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color w:val="262626"/>
          <w:sz w:val="28"/>
          <w:szCs w:val="28"/>
          <w:lang w:val="tt-RU" w:eastAsia="en-US"/>
        </w:rPr>
      </w:pPr>
      <w:r>
        <w:rPr>
          <w:lang w:val="en-US" w:eastAsia="en-US"/>
        </w:rPr>
        <w:drawing>
          <wp:inline distT="0" distB="0" distL="0" distR="0">
            <wp:extent cx="10696575" cy="778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B2225"/>
          <w:sz w:val="28"/>
          <w:szCs w:val="28"/>
          <w:shd w:fill="FFFFFF" w:val="clear"/>
        </w:rPr>
        <w:t>Пояснительная записка</w:t>
      </w:r>
    </w:p>
    <w:p>
      <w:pPr>
        <w:pStyle w:val="Normal"/>
        <w:widowControl/>
        <w:autoSpaceDE w:val="true"/>
        <w:spacing w:before="0" w:after="12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музык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азработа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 основе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государственного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ндарта </w:t>
      </w:r>
      <w:r>
        <w:rPr>
          <w:rFonts w:cs="Times New Roman" w:ascii="Times New Roman" w:hAnsi="Times New Roman"/>
          <w:sz w:val="24"/>
          <w:szCs w:val="24"/>
        </w:rPr>
        <w:t xml:space="preserve">начального </w:t>
      </w:r>
      <w:r>
        <w:rPr>
          <w:rFonts w:cs="Times New Roman" w:ascii="Times New Roman" w:hAnsi="Times New Roman"/>
          <w:bCs/>
          <w:sz w:val="24"/>
          <w:szCs w:val="24"/>
        </w:rPr>
        <w:t>общего образовани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. Примерной программы начального общего образования по музыке, с учетом авторской программы по музыке: «Музыка. Начальные классы» - Е.Д.Критская, Г.П.Сергеева, Т.С. Шмагина. Данная программа имеет гриф «Рекомендовано Министерством образования и науки Российской Федерации». (Программы общеобразовательных учреждений. Музыка. 1-7 классы. М.:«Просвещение», 2011)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ой образовательной программы для начальных классов МБОУ «Альметьевская СОШ имени М. Рамзи»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Учебного плана МБОУ «Альметьевская СОШ имени М. Рамзи»  Сармановского муниципального района  Республики Татарстан на 2021-2022 учебный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богащение знаний о музыкальном искусств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музыкального язык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преподавания курса</w:t>
      </w:r>
    </w:p>
    <w:p>
      <w:pPr>
        <w:pStyle w:val="Normal"/>
        <w:rPr>
          <w:rFonts w:ascii="SL_Times New Roman;Times New Roman" w:hAnsi="SL_Times New Roman;Times New Roman" w:cs="SL_Times New 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 музыки в 1 классе направлено на  введение детей в многообразный мир музыкальной культуры,  через знакомство с музыкальными произведениями, доступными их восприятию.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 xml:space="preserve">  Программа и материал УМК рассчитаны на 33 часа в год, 1 час в неделю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ом классе исключается система бального (отметочного) оцен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bookmark1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результат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учения учебного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едмета</w:t>
      </w:r>
    </w:p>
    <w:p>
      <w:pPr>
        <w:pStyle w:val="Normal"/>
        <w:numPr>
          <w:ilvl w:val="0"/>
          <w:numId w:val="0"/>
        </w:numPr>
        <w:ind w:right="-1" w:firstLine="284"/>
        <w:outlineLvl w:val="5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кончанию 1 класса будут сформирова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ятие музыкального произведения, определение основного настроения и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моциональное восприятие образов родной природы, отраженных в музыке, чувство гордости за русскую народную музыкальную культур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музыкальным занятиям, интерес к отдельным видам музыкально – прак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нова для развития чувства прекрасного через знакомство с доступными для детского восприятия музыкальными произведен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важение к чувствам и настроениям другого человека, представление о дружбе, доброжелательном отношении к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ния значения музыкального искусства в жизн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альной стадии внутренней позиции школьника через освоение позиции слуш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ителя музыкальных сочин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оначальной ориентации на оценку результатов собственной музыкально – исполнитель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стетических переживаний музыки, понимания роли музыки в собствен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учебную задач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позицию слушателя, в том числе при восприятии образов героев музыкальных сказок и музыкальных зарисовок из жизни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первоначальный контроль своего участия в интересных для него видах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музыкально – исполнительскую задачу и инструкцию уч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мнение (о прослушанном произведении) и предложения (относительно исполнения музыки) сверстников, родите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позицию исполнителя музыкальных произвед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материале учебника, осуществлять поиск нужной информации (Музыкальный словарик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исуночные и простые символические варианты музыкальной записи («Музыкальный домик»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музыкальном тексте разные ча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содержание рисунков и соотносить его с музыкальными впечатл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итать простое схематическое из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различные произведения по настроению, форме, по некоторым средств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выразительности (темп, динамик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апись, принятую в относительной сольмизации, включая ручные зна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карточками рит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рассуждения о доступных наглядно воспринимаемых свойствах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содержание рисунков с музыкальными впечатлени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нимать музыкальное произведение и мнение других людей о музы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ывать настроение других людей, их эмоции от восприятия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участие в групповом музицировании, в коллективных инсценировк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важность исполнения по группам (мальчики хлопают, девочки топают, дети поют и т.д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в коллектив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ледить за действиями других участников в процессе хорового пения и других видов совместной музыкальной деятельно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76910</wp:posOffset>
                </wp:positionV>
                <wp:extent cx="9611360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использовать простые речевые средства для передачи своего впечатления от музык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41.4pt;mso-wrap-distance-left:0pt;mso-wrap-distance-right:9pt;mso-wrap-distance-top:0pt;mso-wrap-distance-bottom:0pt;margin-top:53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использовать простые речевые средства для передачи своего впечатления от музык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widowControl/>
        <w:ind w:firstLine="244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использовать формальные элементы текста  (наприм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дзаголовки, сноски) для поиска нужной информации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работать с несколькими источниками информации;</w:t>
      </w:r>
    </w:p>
    <w:p>
      <w:pPr>
        <w:pStyle w:val="Normal"/>
        <w:widowControl/>
        <w:ind w:firstLine="244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поставлять информацию, полученную из нескольких источнико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оценочные суждения и свою точку зрения о прочитанном тексте;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поставлять различные точки зрения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относить позицию автора с собственной точкой зрения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rPr>
          <w:rFonts w:ascii="Times New Roman" w:hAnsi="Times New Roman" w:eastAsia="Calibri" w:cs="Times New Roman"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е воспринимать музыку и выражать свое отношение к музыкальному произвед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му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ет изученные музыкальные произведения и называет имена их ав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определять характер музыкального произведения, его образ, отдельные элементы музыкального языка: лад, темп, тембр, динамику, регистр.</w:t>
      </w:r>
    </w:p>
    <w:p>
      <w:pPr>
        <w:pStyle w:val="Normal"/>
        <w:tabs>
          <w:tab w:val="clear" w:pos="720"/>
          <w:tab w:val="left" w:pos="13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жанровую основу в пройденных музыкальных произведениях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слуховой багаж из прослушанных произведений народной музыки, отечественной и зарубежной класс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е п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зыкальной грамоты и теоретических пон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ук. Свойства музыкального звука: высота, длительность, тембр, громк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елодия. Типы мелодического движения. Интонация. Начальное представление о клавиатуре фортепиано (синтезатора). Подбор по слуху попевок и простых пес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: мажор и минор, тональность, то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тная грамота. Скрипичный ключ, нотный стан, расположение нот 1,2 октав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узыкальные жанры. Песня, танец, мар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е жанры. Виды развития: повтор, контрас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творческий потенциал, собственные творческие замыслы в различных видах музыкаль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культурный досуг, самостоятельную музыкально творческую деятельность, музиц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истему графических знаков для ориентации в нотном письме при пении простейших мелод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ладеть певческим голосом как инструментом духовного самовыражения и участвовать в коллективной творческ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помощь в организации и проведении школьных мероприятий, собирать музыкальные колл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425"/>
      </w:tblGrid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  <w:tab w:val="center" w:pos="2850" w:leader="none"/>
              </w:tabs>
              <w:autoSpaceDE w:val="true"/>
              <w:spacing w:lineRule="atLeast" w:line="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ч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в жизни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> 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, характера человека.  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обряды, скороговорки, загадки, игры, драматизации. Историческое прошлое в музыкальных образах. Сочинения отечественных композиторов о Родине. Духовная музыка в творчестве композиторов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  <w:r>
        <w:rPr>
          <w:rFonts w:cs="Times New Roman" w:ascii="Times New Roman" w:hAnsi="Times New Roman"/>
          <w:color w:val="000000"/>
          <w:sz w:val="24"/>
          <w:szCs w:val="24"/>
        </w:rPr>
        <w:t> Интонационно – образная природа музыкального искусства. Выразительность и изобразительность в музыке. Интонация как озвученное состояние, выражение эмоций и мыслей человека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ё эмоциональное воздействие. Композитор -  исполнитель – 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 Развитие музыки - сопоставление и столкновение чувств и мыслей человека, музыкальных интонаций, тем, художественных образов. Основные приемы музыкального развития (повтор и контраст). Формы построения музыки как обобщённое выражение художественно – образного содержания произведений. Формы одночастные, двух – и трёхчастные, вариации, рондо и др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зыкальные картины мира.</w:t>
      </w:r>
      <w:r>
        <w:rPr>
          <w:rFonts w:cs="Times New Roman" w:ascii="Times New Roman" w:hAnsi="Times New Roman"/>
          <w:color w:val="000000"/>
          <w:sz w:val="24"/>
          <w:szCs w:val="24"/>
        </w:rPr>
        <w:t> Интонационное богатство музыкального мира. Общие представления о музыкальной жизни страны. Детские хоровые и инструментальные коллективы, ансамбли, песни и танца. Выдающиеся исполнительские коллективы (хоровые, вокальные). Музыкальные театры. Конкурсы и фестивали музыкантов. Музыка для детей: радио и телепередачи, видеофильмы, звукозаписи(CD,DVD). Различные виды музыки: вокальная, инструментальная, сольная, хоровая, оркестровая. Певческие голоса: детские, женские и мужские. Хоры: детский, мужской, женский, смешанный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 – поэтические традиции: содержание. Образная сфера и музыкальный язык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 с учётом рабочей программы воспитания</w:t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528"/>
        <w:gridCol w:w="1722"/>
      </w:tblGrid>
      <w:tr>
        <w:trPr/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дуль воспитательной программы</w:t>
            </w:r>
          </w:p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Школьный урок»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амяти, посвящённый Дню неизвестного солдата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национальной культуры «Мы разные, но мы вместе».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  <w:tab w:val="center" w:pos="2850" w:leader="none"/>
              </w:tabs>
              <w:autoSpaceDE w:val="true"/>
              <w:spacing w:lineRule="atLeast" w:line="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</w:t>
            </w:r>
          </w:p>
        </w:tc>
      </w:tr>
    </w:tbl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на основании положения муниципального бюджетного общеобразовательного учреждения МБОУ «Альметьевская СОШ имени М. Рамзи» «О структуре, порядке разработки и утверждения рабочих программ, учебных курсов и предметов муниципального бюджетного общеобразовательного учреждения МБОУ «Альметьевская СОШ имени М. Рамзи» Сармановского муниципального района РТ», рассмотренного на педагогическом совете от 30.12.2020 года, протокол №4, утвержденного Приказом директора №66 от 30.12.2020 года, в случае совпадения уроков с праздничными и каникулярными днями, программу выполнить согласно  п.5.2 данного по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Календарно – тематическое планирование</w:t>
      </w:r>
      <w:r>
        <w:rPr>
          <w:rFonts w:cs="Times New Roman" w:ascii="Times New Roman" w:hAnsi="Times New Roman"/>
          <w:b/>
          <w:sz w:val="24"/>
          <w:szCs w:val="24"/>
          <w:lang w:val="tt-RU" w:eastAsia="en-US" w:bidi="en-US"/>
        </w:rPr>
        <w:t>.  Музыка 1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 w:bidi="en-US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5"/>
        <w:gridCol w:w="992"/>
        <w:gridCol w:w="1134"/>
      </w:tblGrid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 учащих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акт </w:t>
            </w:r>
          </w:p>
        </w:tc>
      </w:tr>
      <w:tr>
        <w:trPr>
          <w:trHeight w:val="14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И Муза веч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мной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 – главный носитель содержания в му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и исполнение пес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һәрвакыт минем белән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ышлять об истоках возникновен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Хоровод му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окружающего мира. Акцент в музыке: сильная и слабая до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ические игры. «Звучащие жесты» («инструменты тела»): хлопки, шлепки, щелчки, притоп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ләрнең берләшү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«Повсюду музыка слышна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аналитических навыков.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Һәр тарафта көй яңгырый...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ша музыки –мелод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е знания о средствах музыкальной выразительности. 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ның җаны - көйд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ос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нтраста в музык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. Мажор и минор.  То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и исполнение песен контрастного характера в разных лад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з моң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 эмоционально откликаться на выразительные и изобразительные особенности музы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собственные эмоциональные состояния в различных видах музыкально-творческой деятельности (пение, сочин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и мелодию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сновных жанров музыки: песня, танец, марш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уйлап тап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 эмоционально откликаться на выразительные и изобразительные особенности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различные по смыслу музыкальные интон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ать собственные эмоциональные состояния в различных видах музыкально-твор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збука, азбука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му нужна!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узыкальной грамоты.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лифб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отном письме как графическом изображении интонации.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сполнять мелодии с ориентацией на нотную за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азбу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оносец, скрипичный ключ, нота, диез, бемоль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әлифбас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музыкально-исполнительский замысел в музыкально-поэтическом творчестве и корректировать собственное испол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бственную музыкально-творческую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. Закреплени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о-слуховой связи: ноты-клавиши-звуки. Динамические оттенки (фортепиано)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рәнгәннәрне кабатла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ом музицировании на элементарных и электронных музыкальных инстр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54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Музыкальные инструменты.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Свойства музыкального звука: тембр, длительность, громкость, высота. </w:t>
            </w:r>
            <w:r>
              <w:rPr>
                <w:rFonts w:eastAsia="Calibri"/>
                <w:i/>
                <w:sz w:val="24"/>
                <w:szCs w:val="24"/>
                <w:lang w:val="ru-RU" w:eastAsia="ru-RU"/>
              </w:rPr>
              <w:t xml:space="preserve">Пение попевок и простых песен. </w:t>
            </w: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Музыка кораллары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ывать народные песни, участвовать в коллективных играх – 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tabs>
                <w:tab w:val="clear" w:pos="720"/>
                <w:tab w:val="left" w:pos="17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ом музицировании на элементарных и электронных музыкальных инстр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ко» (из былинного сказ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в музыке и в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Садко” әсәрендәге көй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основа эмоционально-образной природы музыки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ырлаучы картинала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свое эмоциональное отношение к музыкальным образ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художественно образное содержание музыкального народного творчества в песнях, играх, дейст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8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ыграй песню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 памяти, посвящённый Дню неизвестного солдата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главный носитель содержания в му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– музыканың эчтәлеген аңлат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оцессом и результатом музыкального развития на основе сходства и различия интонаций тем, обр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шло Рождество, начинается тор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ервичных анали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штуа бәйрәме көйләр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художественно-образное содержание музыкального народного творчества в песнях, играх, действ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ых народных играх, инсценировках русских обрядов на основе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Style w:val="105pt0pt"/>
                <w:b/>
                <w:i/>
                <w:sz w:val="24"/>
                <w:szCs w:val="24"/>
              </w:rPr>
              <w:t>Родной обычай стар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нтраста в му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лекке көйләрдәге гадәти якынлык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ть опыт музыкально-творческой деятельность через сочинение, исполнение, слуш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й праздник среди зимы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сновных жанров музыки: песня, танец, марш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ышкы матур бәйрә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ть опыт музыкально-творческой деятельность через сочинение, исполнение, слуш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Край, в кот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жив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узыкальных зву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з яшәгән матур җирлә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30" w:hanging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 о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Художник, п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т, компози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как основа эмоционально-образной природы музыки. 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мелодии.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әссам, шагыйрь, көй язучы.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ый анали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ртины. Интонац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з музыки. П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ий этюд стихотво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 ут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 музыкальных зву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ртәнге музы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ин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нно-образ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нализ музыки. П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ческое интонирование музыки.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 веч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ичке музы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произведениям музыки, литературы, жив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Музыкаль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мелодии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ль портретла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й ска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Баба-Яга»,русская народная сказка) Музыкально-театрализованное представление как результат освоения программы по учебному предмету «Музыка» в первом кл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кият уйныйбыз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каждого свой музыкальный инстру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Яраткан уен корал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 не молча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в музыке и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Көй тынып тормы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здник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 национальной культуры «Мы разные, но мы вместе»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нием бәйрә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 «Чудесная лютня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алжирской сказк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муз-х зву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Һәр корал үзенчә моңл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 коралы төрләр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 тельное исполнение музыки, хоровых произведений, больше всего понравившихся учащимся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мелоди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ртинадан көй агыл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105pt0pt"/>
                <w:b/>
                <w:sz w:val="24"/>
                <w:szCs w:val="24"/>
              </w:rPr>
              <w:t>Музыка в цир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мелодического дв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ркта д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 кирә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«Угадай-ка!». Слушание и анализ музыки. Хоровое п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аналитических навыков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ырлап торучы өй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пера-сказк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ле, моңлы әкия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анализ музыки. Вырази</w:t>
              <w:softHyphen/>
              <w:t>тельное исполнение фрагментов из оп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«Ничего на свете лучше нету...»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льное музицир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“Дуслар белән дө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я күңелле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</w:t>
              <w:softHyphen/>
              <w:t>тельное исполнение фрагментов из музыки к мультфильму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 w:before="0" w:after="0"/>
              <w:ind w:hanging="0"/>
              <w:jc w:val="both"/>
              <w:rPr/>
            </w:pPr>
            <w:r>
              <w:rPr>
                <w:rStyle w:val="105pt0pt"/>
                <w:b/>
                <w:i/>
                <w:sz w:val="24"/>
                <w:szCs w:val="24"/>
                <w:lang w:eastAsia="ru-RU"/>
              </w:rPr>
              <w:t>Заключительный урок-конц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ое сорев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. Өйрәнгән җырлардан концерт программасы төзү һәм башкар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 тельное исполнение музыки, хоров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.Д.Критская, Г.П.Сергеева, Т.С.Шмагина</w:t>
      </w:r>
      <w:r>
        <w:rPr>
          <w:rFonts w:cs="Times New Roman" w:ascii="Times New Roman" w:hAnsi="Times New Roman"/>
          <w:sz w:val="24"/>
          <w:szCs w:val="24"/>
        </w:rPr>
        <w:t xml:space="preserve">. Музыка. </w:t>
      </w: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iCs/>
          <w:sz w:val="24"/>
          <w:szCs w:val="24"/>
        </w:rPr>
        <w:t xml:space="preserve"> ( (Москва «Просвещение», 201</w:t>
      </w:r>
      <w:r>
        <w:rPr>
          <w:rFonts w:cs="Times New Roman" w:ascii="Times New Roman" w:hAnsi="Times New Roman"/>
          <w:i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г)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ритская, Е. 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и музыки. 1–4 классы [Текст]: пособие для учителей общеобразоват. учреждений / Е. Д. Критская, Г. П. Сергеева, Т. С. Шмагина. – М.: Просвещение, 2010.</w:t>
      </w:r>
    </w:p>
    <w:p>
      <w:pPr>
        <w:pStyle w:val="Style23"/>
        <w:shd w:fill="FFFFFF" w:val="clear"/>
        <w:spacing w:before="100" w:after="100"/>
        <w:contextualSpacing/>
        <w:rPr/>
      </w:pPr>
      <w:r>
        <w:rPr>
          <w:color w:val="000000"/>
        </w:rPr>
        <w:t>Учебники разработаны в соответствии с программой “Музыка. Начальные классы” тех же авторов.  Учебники №№ 31-33 Федерального перечня.</w:t>
      </w:r>
    </w:p>
    <w:p>
      <w:pPr>
        <w:pStyle w:val="Style23"/>
        <w:shd w:fill="FFFFFF" w:val="clear"/>
        <w:spacing w:before="100" w:after="100"/>
        <w:contextualSpacing/>
        <w:rPr>
          <w:b/>
          <w:b/>
        </w:rPr>
      </w:pPr>
      <w:r>
        <w:rPr>
          <w:b/>
        </w:rPr>
        <w:t>Методические материалы:</w:t>
      </w:r>
    </w:p>
    <w:p>
      <w:pPr>
        <w:pStyle w:val="Style23"/>
        <w:shd w:fill="FFFFFF" w:val="clear"/>
        <w:spacing w:before="100" w:after="100"/>
        <w:contextualSpacing/>
        <w:rPr>
          <w:color w:val="000000"/>
        </w:rPr>
      </w:pPr>
      <w:r>
        <w:rPr>
          <w:b/>
          <w:bCs/>
          <w:caps/>
          <w:color w:val="000000"/>
        </w:rPr>
        <w:t xml:space="preserve">       </w:t>
      </w:r>
      <w:r>
        <w:rPr>
          <w:color w:val="000000"/>
        </w:rPr>
        <w:t xml:space="preserve">1. </w:t>
      </w:r>
      <w:r>
        <w:rPr>
          <w:iCs/>
          <w:color w:val="000000"/>
        </w:rPr>
        <w:t>Алексеева, Л. Н.</w:t>
      </w:r>
      <w:r>
        <w:rPr>
          <w:color w:val="000000"/>
        </w:rPr>
        <w:t xml:space="preserve"> Музыка родной природы [Текст: музыкально-живописный альбом для учащихся начальных классов / Л. Н. Алексеева. – М.: Просвещение, 2001.</w:t>
      </w:r>
    </w:p>
    <w:p>
      <w:pPr>
        <w:pStyle w:val="Style23"/>
        <w:shd w:fill="FFFFFF" w:val="clear"/>
        <w:spacing w:before="100" w:after="100"/>
        <w:contextualSpacing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>
          <w:iCs/>
          <w:color w:val="000000"/>
        </w:rPr>
        <w:t>Критская, Е. Д.</w:t>
      </w:r>
      <w:r>
        <w:rPr>
          <w:color w:val="000000"/>
        </w:rPr>
        <w:t xml:space="preserve"> Уроки музыки. 1–4 классы [Текст]: пособие для учителей общеобразоват. учреждений / Е. Д. Критская, Г. П. Сергеева, Т. С. Шмагина. – М.: Просвещение, 2010.</w:t>
      </w:r>
    </w:p>
    <w:p>
      <w:pPr>
        <w:pStyle w:val="Style23"/>
        <w:shd w:fill="FFFFFF" w:val="clear"/>
        <w:spacing w:before="100" w:after="100"/>
        <w:ind w:firstLine="360"/>
        <w:contextualSpacing/>
        <w:rPr>
          <w:color w:val="000000"/>
        </w:rPr>
      </w:pPr>
      <w:r>
        <w:rPr>
          <w:color w:val="000000"/>
        </w:rPr>
        <w:t>Можно использовать сборники песен и хоров, книги о музыке и музыкантах, научно-популярную литературу по искусству.</w:t>
      </w:r>
    </w:p>
    <w:p>
      <w:pPr>
        <w:pStyle w:val="Style23"/>
        <w:shd w:fill="FFFFFF" w:val="clear"/>
        <w:spacing w:before="100" w:after="100"/>
        <w:ind w:firstLine="72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агнитная доска.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ерсональный компьютер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27">
    <w:name w:val="c27"/>
    <w:basedOn w:val="Style12"/>
    <w:qFormat/>
    <w:rPr/>
  </w:style>
  <w:style w:type="character" w:styleId="C25">
    <w:name w:val="c25"/>
    <w:basedOn w:val="Style12"/>
    <w:qFormat/>
    <w:rPr/>
  </w:style>
  <w:style w:type="character" w:styleId="C11">
    <w:name w:val="c11"/>
    <w:basedOn w:val="Style12"/>
    <w:qFormat/>
    <w:rPr/>
  </w:style>
  <w:style w:type="character" w:styleId="C1">
    <w:name w:val="c1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300" w:after="0"/>
      <w:ind w:hanging="3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9:00Z</dcterms:created>
  <dc:creator>Игорь</dc:creator>
  <dc:description/>
  <cp:keywords/>
  <dc:language>en-US</dc:language>
  <cp:lastModifiedBy>User</cp:lastModifiedBy>
  <cp:lastPrinted>2020-09-15T19:50:00Z</cp:lastPrinted>
  <dcterms:modified xsi:type="dcterms:W3CDTF">2021-10-26T18:17:00Z</dcterms:modified>
  <cp:revision>107</cp:revision>
  <dc:subject/>
  <dc:title/>
</cp:coreProperties>
</file>